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4  к постановлению                                                                                                                            Белоберезковской поселковой администрации  от 08.08.2025г. №35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Белоберезковского городского поселения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1-е полугодие 2025 года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2835"/>
        <w:gridCol w:w="2127"/>
        <w:gridCol w:w="1701"/>
        <w:gridCol w:w="1275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КБ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2025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 Schoolbook;Century"/>
                <w:sz w:val="20"/>
                <w:szCs w:val="20"/>
                <w:lang w:val="en-US"/>
              </w:rPr>
            </w:pPr>
            <w:r>
              <w:rPr>
                <w:rFonts w:cs="Century Schoolbook;Century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исполнения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b/>
                <w:sz w:val="20"/>
                <w:szCs w:val="20"/>
              </w:rPr>
              <w:t>201 01 05 00 00 00 0000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1 555 456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-718 64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201 01 05 00 00 00 0000 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 588 17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236 93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201 01 05 02 00 00 0000 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 588 17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236 93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201 01 05 02 01 00 0000 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 588 17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5 236 93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201 01 05 02 01 13 0000 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 588 17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236 93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201 01 05 00 00 00 0000 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43 634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8 29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201 01 05 02 00 00 0000 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43 634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8 294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201 01 05 02 01 00 0000 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43 634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8 294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201 01 05 02 01 13 0000 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43 634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8 294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49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 финансирования дефици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1 555 456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-718 642,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Finansist</cp:lastModifiedBy>
  <cp:lastPrinted>2025-08-08T09:06:00Z</cp:lastPrinted>
  <dcterms:modified xsi:type="dcterms:W3CDTF">2025-08-13T09:06:00Z</dcterms:modified>
  <cp:revision>109</cp:revision>
  <dc:subject/>
  <dc:title>Приложение № 13 </dc:title>
</cp:coreProperties>
</file>